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5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8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74"/>
        <w:gridCol w:w="1134"/>
        <w:gridCol w:w="1016"/>
        <w:gridCol w:w="1381"/>
        <w:gridCol w:w="1121"/>
        <w:gridCol w:w="994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in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l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war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v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l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othe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ea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in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v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r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ugh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th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r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246380</wp:posOffset>
                </wp:positionV>
                <wp:extent cx="2630805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  <w:gridCol w:w="144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phthong ow/ou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llables C + 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phthong ou/ou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llables VC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wels in book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lected E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phthongs oi, oy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ffixes –er, -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wels aw, au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rt e: 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fixes un-, re-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Vowels i, 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9.1pt;mso-wrap-distance-left:9pt;mso-wrap-distance-right:9pt;mso-wrap-distance-top:0pt;mso-wrap-distance-bottom:0pt;margin-top:19.4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  <w:gridCol w:w="1443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phthong ow/ou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llables C + 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phthong ou/ou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llables VC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wels in book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lected E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phthongs oi, oy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ffixes –er, -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wels aw, au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rt e: 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6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ixes un-, re-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Vowels i, 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7780</wp:posOffset>
                </wp:positionV>
                <wp:extent cx="3826510" cy="214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acter, Setting, and Plo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ational Text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 Feat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m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k Ques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69.1pt;mso-wrap-distance-left:9pt;mso-wrap-distance-right:9pt;mso-wrap-distance-top:0pt;mso-wrap-distance-bottom:0pt;margin-top:1.4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acter, Setting, and Plo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quenc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ational Text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e and Contras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graph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 Feat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graph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m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k Quest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ho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happ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il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w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i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no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o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oo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o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u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o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kind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undres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fro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el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w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go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a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ope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grow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w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und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ey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houl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instea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gain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hroug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differen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nev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ov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noth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eav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cie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arr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5:53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5:00Z</dcterms:modified>
  <cp:revision>8</cp:revision>
  <dc:subject/>
  <dc:title>First Grade</dc:title>
</cp:coreProperties>
</file>